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- XIII w.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II- XV w.- osad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- XVIII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94480</wp:posOffset>
                      </wp:positionH>
                      <wp:positionV relativeFrom="paragraph">
                        <wp:posOffset>2470150</wp:posOffset>
                      </wp:positionV>
                      <wp:extent cx="186690" cy="116205"/>
                      <wp:effectExtent l="8890" t="10160" r="6985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71600">
                                <a:off x="0" y="0"/>
                                <a:ext cx="18684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153">
                                    <a:moveTo>
                                      <a:pt x="163" y="141"/>
                                    </a:moveTo>
                                    <a:cubicBezTo>
                                      <a:pt x="132" y="141"/>
                                      <a:pt x="100" y="146"/>
                                      <a:pt x="74" y="141"/>
                                    </a:cubicBezTo>
                                    <a:cubicBezTo>
                                      <a:pt x="48" y="136"/>
                                      <a:pt x="12" y="125"/>
                                      <a:pt x="6" y="108"/>
                                    </a:cubicBezTo>
                                    <a:cubicBezTo>
                                      <a:pt x="0" y="91"/>
                                      <a:pt x="17" y="57"/>
                                      <a:pt x="38" y="41"/>
                                    </a:cubicBezTo>
                                    <a:cubicBezTo>
                                      <a:pt x="59" y="25"/>
                                      <a:pt x="93" y="15"/>
                                      <a:pt x="130" y="10"/>
                                    </a:cubicBezTo>
                                    <a:cubicBezTo>
                                      <a:pt x="167" y="5"/>
                                      <a:pt x="224" y="0"/>
                                      <a:pt x="258" y="10"/>
                                    </a:cubicBezTo>
                                    <a:cubicBezTo>
                                      <a:pt x="292" y="20"/>
                                      <a:pt x="337" y="47"/>
                                      <a:pt x="337" y="69"/>
                                    </a:cubicBezTo>
                                    <a:cubicBezTo>
                                      <a:pt x="337" y="91"/>
                                      <a:pt x="290" y="129"/>
                                      <a:pt x="258" y="141"/>
                                    </a:cubicBezTo>
                                    <a:cubicBezTo>
                                      <a:pt x="226" y="153"/>
                                      <a:pt x="194" y="141"/>
                                      <a:pt x="163" y="1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,153" path="m163,141c132,141,100,146,74,141c48,136,12,125,6,108c0,91,17,57,38,41c59,25,93,15,130,10c167,5,224,0,258,10c292,20,337,47,337,69c337,91,290,129,258,141c226,153,194,141,163,141xe" stroked="t" o:allowincell="t" style="position:absolute;margin-left:322.4pt;margin-top:194.45pt;width:14.65pt;height:9.1pt;mso-wrap-style:none;v-text-anchor:middle;rotation:23">
                      <v:imagedata r:id="rId3" o:detectmouseclick="t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2443480</wp:posOffset>
                      </wp:positionV>
                      <wp:extent cx="538480" cy="4959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95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9.05pt;mso-wrap-distance-left:9.05pt;mso-wrap-distance-right:9.05pt;mso-wrap-distance-top:0pt;mso-wrap-distance-bottom:0pt;margin-top:192.4pt;mso-position-vertical-relative:text;margin-left:29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1/14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20:00Z</dcterms:modified>
  <cp:revision>114</cp:revision>
  <dc:subject/>
  <dc:title>KARTA ADRESOWA </dc:title>
</cp:coreProperties>
</file>